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TextBody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TextBody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TextBody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Nr. 5571 din 12.09.2003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jc w:val="center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  <w:u w:val="single"/>
        </w:rPr>
        <w:t>N  O  T  ~</w:t>
      </w:r>
    </w:p>
    <w:p>
      <w:pPr>
        <w:pStyle w:val="TextBody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ivind propunerile de solu\ionare a reclama\iei</w:t>
      </w:r>
    </w:p>
    <w:p>
      <w:pPr>
        <w:pStyle w:val="TextBody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administrative formulate de SC ACVARIM SA R@mnicu V@lcea</w:t>
      </w:r>
    </w:p>
    <w:p>
      <w:pPr>
        <w:pStyle w:val="TextBody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SC ACVARIM SA R@mnicu V@lcea a formulat, potrivit art.5 din Legea contenciosului administrativ nr.29/1990, reclama\ia administrativ` [nregistrat` la nr.5571 din 08.09.2003, prin care solicit` anularea Hot`r@rii Consiliului Jude\ean nr.91 din 24 iulie 2003 privind modificarea anexei la Hot`r@rea Consiliului Jude\ean V@lcea nr.103/1999 privind [nsu]irea inventarului bunurilor care alc`tuiesc domeniul public al jude\ului V@lcea, cu modific`rile ]i complet`rile ulterioare, recunoa]terea dreptului societ`\ii de a avea [nscrise [n patrimoniul propriu toate bunurile care alc`tuiesc “Sistemul de alimentare cu ap`” ce deserve]te popula\ia Municipiului R@mnicu V@lcea ]i adoptarea unei noi hot`r@ri prin care s` se [nl`ture, din inventarul bunurilor apr\in@nd domeniului public al jude\ului V@lcea, bunurile care alc`tuiesc “Sistemul de alimentare cu ap`” ce deserve]te popula\ia Municipiului R@mnicu V@lcea, inclusiv bunurile aferente aduc\iunii Br`di]or – R@mnicu V@lcea ]i instala\ia de tratare Valea lui Stan, bunuri care, sus\ine societatea, [i apar\in [n calitate de succesoare a RAETA R@mnicu V@lcea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SC ACVARIM SA R@mnicu V@lcea []i motiveaz` reclama\ia administrativ` pe faptul c` institu\ia noastr` a inclus [n mod abuziv [n inventarul bunurilor ce alc`tuiesc domeniul public al jude\ului V@lcea, bunuri care fac parte din patrimoniul societ`\ii comerciale, [nc`lc@ndu-se astfel prevederile art.8 alin.(3) din Legea nr.213/1998 privind proprietatea 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                                       </w:t>
      </w:r>
      <w:r>
        <w:rPr>
          <w:rFonts w:cs="ArialUpR" w:ascii="ArialUpR" w:hAnsi="ArialUpR"/>
        </w:rPr>
        <w:t>- 2 -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public`  ]i regimul juridic al acesteia, prevederile Hot`r@rii Guvernului nr.548/1999 privind aprobarea Normelor tehnice pentru [ntocmirea inventarului bunurilor care alc`tuiesc domeniul public al comunelor, ora]elor, municipiilor ]i jude\elor, precum ]i prevederile art.3 din Legea nr.326/2001, a serviciilor publice de gospod`rie comunal`, cu modific`rile ]i complet`rile ulterioare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Toate aceste sus\ineri sunt nefondate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Se precizeaz` [n reclama\ia administrativ` c` “Sistemul de alimentare cu ap`” care deserve]te popula\ia Municipiului R@mnicu V@lcea, inclusiv bunurile aferente aduc\iunii Br`di]or-R@mnicu V@lcea ]i instala\ia de tratare Valea lui Stan, apar\in SC ACVARIM SA R@mnicu V@lcea, [n calitate de succesoare a RAETA R@mnicu V@lcea ]i c` aceste bunuri sunt [nscrise [n patrimoniul societ`\ii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Preciz`m c` “Obiectivul de investi\ii “Extindere alimentare cu ap` a Municipiului R@mnicu V@lcea ]i a sta\iunilor balneoclimaterice C`lim`ne]ti, C`ciulata, R@mnicu V@lcea ]i Ocnele Mari din sursa Br`di]or”, investi\ie cu caracter regional, care cuprinde ]i bunurile la care se face referire, a fost aprobat prin Ordinul Ministrului Finan\elor nr.512/1990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La promovarea acestei investi\ii, [n anul 1990, singura unitate de profil care putea fi stabilit` ca beneficiar a fost IJGCL R@mnicu V@lcea, din care, prin reorganizare, [n condi\iile legii, a ap`rut RAESA R@mnicu V@lcea, care presta servicii publice de interes jude\ean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Ulterior, potrivit art.1 din Hot`r@rea Guvernului nr.597/1992, privind trecerea sub autoritatea consiliilor locale sau, dup` caz, jude\ene, a regiilor autonome ]i societ`\ilor comerciale cu capital integral de stat, care presteaz` servicii publice de interes local sau jude\ean, RAESA R@mnicu V@lcea a fost trecut` sub autoritatea Consiliului Local al Municipiului R@mnicu V@lcea. Aceast` trecere a fost determinat` de formarea unor regii autonome locale, prin desprinderea sectoarelor din alte unit`\i administrativ-teritoriale, respectiv C`lim`ne]ti, Brezoi, Govora etc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Prin Hot`r@rea Consiliului Jude\ean V@lcea nr.10 din 10 august 1993, s-a [nfiin\at “Regia Autonom` de Distribuire a Apei” R@mnicu V@lcea, [n coordonarea Consiliului Jude\ean V@lcea, av@nd ca obiect de activitate “Extindere alimentare cu ap` a Municipiului R@mnicu V@lcea ]i a sta\iunilor balneoclimaterice C`lim`ne]ti, C`ciulata ]i Ocnele Mari”, jude\ul V@lcea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Oportunitatea [nfiin\`rii acestei regii jude\ene a fost determinat` de caracterul jude\ean al obiectivului de investi\ii – Alimentare cu ap` Br`di]or – care deservea mai multe localit`\i ]i se preconiza racordarea altora, precum ]i a faptului c` fondurile au fost asigurate de la bugetul 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                                      </w:t>
      </w:r>
      <w:r>
        <w:rPr>
          <w:rFonts w:cs="ArialUpR" w:ascii="ArialUpR" w:hAnsi="ArialUpR"/>
        </w:rPr>
        <w:t xml:space="preserve">- 3 - 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statului de c`tre Consiliul Jude\ean V@lcea cu sprijinul Direc\iei Generale a Finan\elor Publice ]i Controlului Financiar de Stat V@lcea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Hot`r@rea Consiliului Jude\ean V@lcea nr.10 din 10 august 1993 a fost atacat` de RAESA R@mnicu V@lcea la instan\a de contencios administrativ, critic@nd-o pe considerentul c` i s-a atribuit Regiei Autonome de Distribuire a Apei R@mnicu V@lcea investi\ia “Extindere alimentare cu ap` a municipiului R@mnicu V@lcea”, prin desprinderea acesteia din activul patrimonial al RAESA R@mnicu V@lcea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Cu aceast` ocazie s-a pus [n discu\ie ]i patrimoniul RAESA R@mnicu V@lcea, pe care SC ACVARIM SA R@mnicu V@lcea sus\ine c`   l-a preluat [n calitate de succesoare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stfel, prin Sentin\a nr.23/F din 18 aprilie 1994, pronun\at` de Curtea de Apel Pite]ti, men\inut` definitiv ]i irevocabil prin Decizia nr.731 din 3 octombrie 1994  a Cur\ii Supreme de Justi\ie, s-a respins ca nefondat` ac\iunea formulat` de RAESA R@mnicu V@lcea, men\in@ndu-se Hot`r@rea Consiliului Jude\ean V@lcea nr.10 din 10 august 1993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Cu privire la sus\inerea c` Obiectivul de investi\ii “Extindere alimentare cu ap` a Municipiului R@mnicu V@lcea” ar face parte din patrimoniul RAESA R@mnicu V@lcea, instan\ele judec`tore]ti au re\inut c` regia nu avea dec@t un drept de administrare ]i nu de proprietate, [n sensul art.5 din Legea nr.15/1990, care se refer` la bunurile ce pot face obiectivul propriet`\ii private, fapt ce rezult`, de altfel, ]i din delimitarea f`cut` de Ordonan\a Guvernului nr.15/1993.</w:t>
      </w:r>
    </w:p>
    <w:p>
      <w:pPr>
        <w:pStyle w:val="TextBody"/>
        <w:rPr/>
      </w:pPr>
      <w:r>
        <w:rPr>
          <w:rFonts w:cs="ArialUpR" w:ascii="ArialUpR" w:hAnsi="ArialUpR"/>
        </w:rPr>
        <w:tab/>
        <w:t>{n conformitate cu prevederile art.4 din Ordonan\a Guvernului nr.15/1993 privind unele m`suri pentru restructurarea activit`\ii regiilor autonome “</w:t>
      </w:r>
      <w:r>
        <w:rPr>
          <w:rFonts w:cs="ArialUpR" w:ascii="ArialUpR" w:hAnsi="ArialUpR"/>
          <w:u w:val="single"/>
        </w:rPr>
        <w:t>bunurile proprietate public`</w:t>
      </w:r>
      <w:r>
        <w:rPr>
          <w:rFonts w:cs="ArialUpR" w:ascii="ArialUpR" w:hAnsi="ArialUpR"/>
        </w:rPr>
        <w:t xml:space="preserve"> pe care regia le are [n administrare, fiind inalienabile, potrivit art.135 alin.(5) din Constitu\ia Rom@niei, se </w:t>
      </w:r>
      <w:r>
        <w:rPr>
          <w:rFonts w:cs="ArialUpR" w:ascii="ArialUpR" w:hAnsi="ArialUpR"/>
          <w:u w:val="single"/>
        </w:rPr>
        <w:t>eviden\iaz` [n mod distinct [n patrimoniul regiei</w:t>
      </w:r>
      <w:r>
        <w:rPr>
          <w:rFonts w:cs="ArialUpR" w:ascii="ArialUpR" w:hAnsi="ArialUpR"/>
        </w:rPr>
        <w:t xml:space="preserve">. {n cazurile [n care, potrivit legii, [n patrimoniul regiilor autonome, reflectat [n bilan\, nu sunt cuprinse bunuri proprietate public`, evaluarea, eviden\ierea ]i dimensionarea lor se face extracontabil, [n temeiul normelor metodologice aprobate de Guvern. Dac` regiile autonome se reorganizeaz` ca societa\i comerciale, </w:t>
      </w:r>
      <w:r>
        <w:rPr>
          <w:rFonts w:cs="ArialUpR" w:ascii="ArialUpR" w:hAnsi="ArialUpR"/>
          <w:u w:val="single"/>
        </w:rPr>
        <w:t>bunurile proprietate public` nu vor putea fi aduse ca aport la capitalul social al societ`\ii comerciale rezultate”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{n concluzie, sus\inerile SC ACVARIM SA R@mnicu V@lcea c` ar avea [nscrise [n patrimoniu bunurile care alc`tuiesc sistemul de alimentare cu ap` din Municipiul R@mnicu V@lcea sunt ne[ntemeiate, acestea apar\in@nd din totdeauna domeniului public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Dispozi\iile art.8 alin.(3) din Legea nr.213/1998, care prev`d c` “trecerea [n domeniul public a unor bunuri din patrimoniul societ`\ii comerciale, la care statul sau o unitate administrativ-teritorial` este 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                                       </w:t>
      </w:r>
      <w:r>
        <w:rPr>
          <w:rFonts w:cs="ArialUpR" w:ascii="ArialUpR" w:hAnsi="ArialUpR"/>
        </w:rPr>
        <w:t xml:space="preserve">- 4 - 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ac\ionar, se poate face numai cu plat` ]i cu acordul adun`rii generale a ac\ionarilor societ`\ii comerciale respective”, nu sunt incidente av@nd [n vedere c` SC ACVARIM SA R@mnicu V@lcea este concesionar [ntr-un contract de concesiune [ncheiat cu Consiliul Local al Municipiului R@mnicu V@lcea, av@nd ca obiect re\elele de alimentare cu ap` amplasate pe teritoriul Municipiului R@mnicu V@lcea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Exercitarea tuturor prerogativelor privind dreptul de proprietate referitor la bunurile de\inute [n concesiune revine cel mult concedentului Municipiul R@mnicu V@lcea ]i nicidecum concesionarului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Preciz`m [ns` c`, av@nd [n vedere caracterul specific al re\elelor de alimentare cu ap`, amplasate pe teritoriul municipiului R@mnicu V@lcea, de p`r\i componente ale celor dou` sisteme de alimentare cu ap`, Br`di]or ]i Cheia, care se afl` pe teritoriul a dou` sau mai multe localit`\i din jude\, cu terenurile aferente, acestea apar\in domeniului public al jude\ului V@lcea, [n conformitate cu dispozi\iile art.3 alin.(3) din Legea nr.213/1998 privind proprietatea public` ]i regimul juridic al acesteia, coroborate cu pct.II din anexa la acest act normativ ]i lit.”c” din Anexa nr.1 la Hot`r@rea Guvernului nr.548/1999 privind aprobarea Normelor tehnice pentru [ntocmirea inventarului bunurilor care alc`tuiesc domeniul public al comunelor, ora]elor, municipiilor ]i jude\elor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De altfel, Municipiul R@mnicu V@lcea a chemat [n judecat` Guvernul Rom@niei, solicit@nd instan\ei de contencios administrativ modificarea Anexelor nr.1 ]i 2 la Hot`r@rea Guvernului nr.1362/2001 privind [nsu]irea inventarului bunurilor apar\in@nd domeniului public al jude\ului V@lcea, precum ]i al municipiilor, ora]elor ]i comunelor din jude\ul V@lcea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{n principal, bunurile prev`zute la pozi\iile din Anexa nr.1 la Hot`r@rea Guvernului nr.1362/2001, pentru care Municipiul R@mnicu V@lcea a solicitat radierea, potrivit pct.1 ]i 4 din ac\iune, reprezint` p`r\i componente ale celor dou` sisteme de alimentare cu ap`, respectiv din sursa Br`di]or ]i Cheia, care se afl` pe teritoriul mai multor localit`\i. O parte din aceste bunuri sunt amintite ]i [n reclama\ia administrativ` formulat` de SC ACVARIM SA R@mnicu V@lcea, ca f`c@nd parte din patrimoniul societ`\ii. Jude\ul V@lcea a formulat cerere de interven\ie [n interesul Guvernului Rom@niei, motivat de faptul c` aceste bunuri apar\in domeniului public jude\ean. Curtea de Apel Pite]ti, prin Sentin\a nr.7F/C din 20.01.2003 a admis cererea noastr` de interven\ie ]i a respins ac\iunea Municipiului R@mnicu V@lcea, re\in@nd c` acele bunuri au fost atestate [n mod corect ca apar\in@nd domeniului public al jude\ului  V@lcea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Se sus\ine c` au fost [nc`lcate prevederile Hot`r@rii Guvernului nr.548/1999, potrivit c`rora “[n lista de inventariere, la pct.5, se trece 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                                        </w:t>
      </w:r>
      <w:r>
        <w:rPr>
          <w:rFonts w:cs="ArialUpR" w:ascii="ArialUpR" w:hAnsi="ArialUpR"/>
        </w:rPr>
        <w:t>- 5 -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valoarea de inventar a bunurilor existente [n patrimoniu la data de           31 decembrie 1998”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Nu are relevan\` c` re\elele de alimentare cu ap`, amplasate pe teritoriul Municipiului R@mnicu V@lcea, nu erau [nregistrate la data de     31 decembrie 1998 [n patrimoniul jude\ului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Legiuitorul nu a avut [n vedere [nregistrarea bunurilor la data de             31 decembrie 1998 [n patrimoniul statului sau unit`\ilor administrativ-teritoriale, ci uzul sau interesul pe care acestea [l au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De altfel, p@n` la adoptarea, [n temeiul dispozi\iilor Legii nr.213/1998, a hot`r@rilor consiliilor locale ]i jude\ene privind [nsu]irea inventarului bunurilor care alc`tuiesc domeniul public local sau jude\ean, institu\iile publice ]i unit`\ile administrativ-teritoriale aveau doar un drept de administrare a bunurilor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Or, a]a cum am ar`tat, aceste bunuri sunt de uz ]i interes jude\ean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Societatea sus\ine c` la adoptarea hot`r@rii atacate au fost [nc`lcate ]i prevederile art. 3 din Legea nr.326/2001, privind serviciile publice de gospod`rie comunal`. Aceste sus\ineri sunt, de asemenea, nefondate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Legea nr.326/2001 stabile]te, potrivit art.1, cadrul juridic unitar privind [nfiin\area, organizarea, monitorizarea ]i con\inutul func\ion`rii serviciilor de gospod`rie comunal` din jude\e, ora]e ]i comune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Pornind de la art.3 din Legea nr.326/2001, prevederi care, [n opinia      SC ACVARIM SA ar fi fost [nc`lcate, rezult` c` sistemul public de gospod`rie comunal`, inclusiv terenurile aferente, fiind de interes sau utilitate public`, apar\in, prin natura lor sau potrivit legii, domeniului public ]i/ sau privat al unit`\ilor administrativ-teritoriale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Or, dup` cum rezult` din dispozi\iile art.18 din Legea nr.215/2001, sunt unit`\i administrativ-teritoriale nu numai municipiile, ci ]i jude\ele ]i comunele, acestea av@nd capacitate juridic` deplin` ]i patrimoniu propriu, sunt persoane juridice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dispozi\iile art.3 alin.(3) din Legea nr.213/1998 coroborate cu dispozi\iile pct.II din anexa la acest act normativ ]i dispozi\iile prev`zute [n Anexa la Hot`r@rea Guvernului nr.548/1999, re\elele de alimentare  cu ap` realizate [n sistem zonal sau microzonal, precum ]i sta\iile de tratare cu instala\iile, construc\iile ]i terenurile aferente acestora apar\in domeniului public jude\ean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Dispozi\iile lit.”c” din Anexa nr.1 la Hot`r@rea Guvernului nr.548/1999 prev`d, printre categoriile de bunuri care alc`tuiesc domeniul public jude\ean, ]i conductele de aduc\iune a apei potabile p@n` la limita propriet`\ii consumatorilor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                                   </w:t>
      </w:r>
      <w:r>
        <w:rPr>
          <w:rFonts w:cs="ArialUpR" w:ascii="ArialUpR" w:hAnsi="ArialUpR"/>
        </w:rPr>
        <w:t xml:space="preserve">- 6 - 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Sistemul public de alimentare cu ap` potabil`, a]a cum este reglementat de dispozi\iile art.3 alin.(1) lit.”d” din Ordonan\a Guvernului nr.32/2002 privind organizarea serviciilor publice de alimentare cu ap` ]i canalizare, reprezint` ansamblul construc\iilor ]i terenurilor, instala\iilor tehnologice, echipamentelor func\ionale ]i dot`rilor specifice prin care se realizeaz` serviciul public de alimentare cu ap`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cesta cuprinde, potrivit aceluia]i articol:</w:t>
      </w:r>
    </w:p>
    <w:p>
      <w:pPr>
        <w:pStyle w:val="TextBody"/>
        <w:numPr>
          <w:ilvl w:val="0"/>
          <w:numId w:val="1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capt`ri;</w:t>
      </w:r>
    </w:p>
    <w:p>
      <w:pPr>
        <w:pStyle w:val="TextBody"/>
        <w:numPr>
          <w:ilvl w:val="0"/>
          <w:numId w:val="1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aduc\iuni;</w:t>
      </w:r>
    </w:p>
    <w:p>
      <w:pPr>
        <w:pStyle w:val="TextBody"/>
        <w:numPr>
          <w:ilvl w:val="0"/>
          <w:numId w:val="1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sta\ii de tratare a apei brute;</w:t>
      </w:r>
    </w:p>
    <w:p>
      <w:pPr>
        <w:pStyle w:val="TextBody"/>
        <w:numPr>
          <w:ilvl w:val="0"/>
          <w:numId w:val="1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rezervoare pentru [nmagazinarea apei potabile;</w:t>
      </w:r>
    </w:p>
    <w:p>
      <w:pPr>
        <w:pStyle w:val="TextBody"/>
        <w:numPr>
          <w:ilvl w:val="0"/>
          <w:numId w:val="1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re\ele de distribu\ie;</w:t>
      </w:r>
    </w:p>
    <w:p>
      <w:pPr>
        <w:pStyle w:val="TextBody"/>
        <w:numPr>
          <w:ilvl w:val="0"/>
          <w:numId w:val="1"/>
        </w:numPr>
        <w:rPr>
          <w:rFonts w:ascii="ArialUpR" w:hAnsi="ArialUpR" w:cs="ArialUpR"/>
        </w:rPr>
      </w:pPr>
      <w:r>
        <w:rPr>
          <w:rFonts w:cs="ArialUpR" w:ascii="ArialUpR" w:hAnsi="ArialUpR"/>
        </w:rPr>
        <w:t>bran]amentul p@n` la punctul de delimitare.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Legiuitorul a avut [n vedere la [ncadrarea sistemului public de alimentare cu ap` [n domeniul public al jude\ului ]i dispozi\iile art.38 alin.(2) lit.”f” din Legea administra\iei publice locale, nr.215/2001, cu modific`rile ]i complet`rile ulterioare, potrivit c`rora consiliile locale au printre atribu\iile principale ]i pe aceea de a administra domeniul public ]i privat al unit`\ilor administrativ-teritoriale respective.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Astfel, Consiliul Local al Municipiului R@mnicu V@lcea nu ar putea administra [n regim de drept public bunuri situate pe raza altor localit`\i. Sfera atribu\iilor ]i competen\elor exercitate de aceste autorit`\i ale administra\iei publice nu poate dep`]i limitele teritoriale ale localit`\ilor respective [n care au fost alese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Este total eronat` sus\inerea c` prin adoptarea acestei hot`r@ri Consiliul Jude\ean V@lcea a na\ionalizat bunuri, [n baza Legii nr.213/1998. Consiliul Jude\ean V@lcea nu a na\ionalizat bunuri, ci ]i-a [nsu]it, prin Hot`r@rea nr.103/1999, cu modific`rile ]i complet`rile ulterioare, bunurile ce alc`tuiesc domeniul public jude\ean. Inventarul astfel [nsu]it a fost trimis Guvernului Rom@niei, care a atestat prin Hot`r@rea nr.1362/2001 acele bunuri la domeniul public jude\ean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Prin Hot`r@rea nr.91 din 24 iulie 2003, Consiliul Jude\ean V@lcea a modificat anexa la Hot`r@rea Consiliului Jude\ean V@lcea nr.103/1999 privind [nsu]irea inventarului bunurilor care alc`tuiesc domeniul public al jude\ului V@lcea, cu modific`rile ]i complet`rile ulterioare, [n sensul c` s-a completat cu alte bunuri, s-au radiat unele pozi\ii ]i s-au corectat date tehnice ]i valori ale bunurilor [nregistrate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De altfel, nici nu se poate pune problema na\ionaliz`rii, [ntruc@t nu este vorba de bunuri care apar\in domeniului privat, ci bunuri care apar\in domeniului public.</w:t>
      </w:r>
    </w:p>
    <w:p>
      <w:pPr>
        <w:pStyle w:val="TextBody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</w:t>
      </w:r>
    </w:p>
    <w:p>
      <w:pPr>
        <w:pStyle w:val="TextBody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                                                     </w:t>
      </w:r>
      <w:r>
        <w:rPr>
          <w:rFonts w:cs="ArialUpR" w:ascii="ArialUpR" w:hAnsi="ArialUpR"/>
        </w:rPr>
        <w:t>- 7 -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Toate acestea demonstreaz` c` [n mod corect, prin Hot`r@rea nr.91 din 24.07.2003, Consiliul Jude\ean V@lcea nu a radiat din domeniul public jude\ean bunurile care alc`tuiesc re\elele de alimentare cu ap` amplasate pe teritoriul municipiului R@mnicu V@lcea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Cu privire la sus\inerea c` patrimoniul redob@ndit de SC ACVARIM SA R@mnicu V@lcea, care, de altfel, cuprinde bunuri apar\in@nd domeniului public al jude\ului V@lcea, va fi depus drept garan\ie la banc`, preciz`m c` nu se poate garanta un [mprumut cu bunuri care fac parte din domeniul public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Fa\` de cele ar`tate ]i av@nd [n vedere dispozi\iile legale invocate, propunem respingerea reclama\iei administrative, ca fiind ne[ntemeiat`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 R E } E D I N T E,</w:t>
        <w:tab/>
        <w:tab/>
        <w:tab/>
        <w:tab/>
        <w:t>SECRETAR GENERAL,</w:t>
      </w:r>
    </w:p>
    <w:p>
      <w:pPr>
        <w:pStyle w:val="TextBody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firstLine="720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Iulian Com`nescu</w:t>
        <w:tab/>
        <w:tab/>
        <w:tab/>
        <w:tab/>
        <w:t xml:space="preserve">   Constantin Dirinea</w:t>
      </w:r>
    </w:p>
    <w:p>
      <w:pPr>
        <w:pStyle w:val="TextBody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TOR EXECUTIV,</w:t>
      </w:r>
    </w:p>
    <w:p>
      <w:pPr>
        <w:pStyle w:val="TextBody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Ion Manolea-P[rvulescu</w:t>
      </w:r>
    </w:p>
    <w:p>
      <w:pPr>
        <w:pStyle w:val="TextBody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CD/CDE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9:34:00Z</dcterms:created>
  <dc:creator>sorin</dc:creator>
  <dc:description/>
  <dc:language>en-US</dc:language>
  <cp:lastModifiedBy>sorin</cp:lastModifiedBy>
  <dcterms:modified xsi:type="dcterms:W3CDTF">2003-09-23T19:35:00Z</dcterms:modified>
  <cp:revision>1</cp:revision>
  <dc:subject/>
  <dc:title>Nr</dc:title>
</cp:coreProperties>
</file>